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メイリオ"/>
                <w:color w:val="000000"/>
              </w:rPr>
              <w:t>高齢者帯状疱疹ワクチン接種券等印刷及び封入封緘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門真市</cp:lastModifiedBy>
  <cp:lastPrinted>2009-04-07T14:50:00Z</cp:lastPrinted>
  <dcterms:modified xsi:type="dcterms:W3CDTF">2026-01-13T06:50:00Z</dcterms:modified>
  <cp:revision>49</cp:revision>
  <dc:subject/>
  <dc:title/>
</cp:coreProperties>
</file>