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media/image8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39" w:hanging="0"/>
        <w:rPr>
          <w:rFonts w:eastAsia="ＭＳ ゴシック;MS Gothic"/>
          <w:b/>
          <w:b/>
          <w:sz w:val="28"/>
          <w:szCs w:val="20"/>
        </w:rPr>
      </w:pPr>
      <w:r>
        <w:rPr>
          <w:rFonts w:eastAsia="ＭＳ ゴシック;MS Gothic"/>
          <w:b/>
          <w:sz w:val="28"/>
          <w:szCs w:val="20"/>
        </w:rPr>
        <w:t>　　　　　　介護サービス情報の公表制度について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介護サービス情報の公表制度とは、介護サービスの利用者やその家族等が適切にサービスを選択できる機会を提供するために、介護サービス事業者から報告があった事業所・施設の情報を、国がインターネット上で提供する「介護サービス情報公表システム」において公表する制度です。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介護保険法</w:t>
      </w:r>
      <w:r>
        <w:rPr>
          <w:rFonts w:ascii="ＭＳ 明朝;MS Mincho" w:hAnsi="ＭＳ 明朝;MS Mincho" w:cs="ＭＳ 明朝;MS Mincho"/>
          <w:sz w:val="22"/>
        </w:rPr>
        <w:t>第</w:t>
      </w:r>
      <w:r>
        <w:rPr>
          <w:rFonts w:cs="ＭＳ 明朝;MS Mincho" w:ascii="ＭＳ 明朝;MS Mincho" w:hAnsi="ＭＳ 明朝;MS Mincho"/>
          <w:sz w:val="22"/>
        </w:rPr>
        <w:t>115</w:t>
      </w:r>
      <w:r>
        <w:rPr>
          <w:rFonts w:ascii="ＭＳ 明朝;MS Mincho" w:hAnsi="ＭＳ 明朝;MS Mincho" w:cs="ＭＳ 明朝;MS Mincho"/>
          <w:sz w:val="22"/>
        </w:rPr>
        <w:t>条の</w:t>
      </w:r>
      <w:r>
        <w:rPr>
          <w:rFonts w:cs="ＭＳ 明朝;MS Mincho" w:ascii="ＭＳ 明朝;MS Mincho" w:hAnsi="ＭＳ 明朝;MS Mincho"/>
          <w:sz w:val="22"/>
        </w:rPr>
        <w:t>35</w:t>
      </w:r>
      <w:r>
        <w:rPr>
          <w:sz w:val="22"/>
        </w:rPr>
        <w:t>により、</w:t>
      </w:r>
      <w:r>
        <w:rPr>
          <w:sz w:val="22"/>
          <w:u w:val="single"/>
        </w:rPr>
        <w:t>介護サービス事業者には報告の義務</w:t>
      </w:r>
      <w:r>
        <w:rPr>
          <w:sz w:val="22"/>
        </w:rPr>
        <w:t>が課せられています。</w:t>
      </w:r>
    </w:p>
    <w:p>
      <w:pPr>
        <w:pStyle w:val="Normal"/>
        <w:ind w:first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59055</wp:posOffset>
                </wp:positionV>
                <wp:extent cx="5353050" cy="781050"/>
                <wp:effectExtent l="6350" t="6350" r="5861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ここでは大阪府の取扱いを紹介して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政令指定都市（大阪市、堺市）に所在する事業所、施設については、両市が情報公表事務の権限を有していますので、取扱いが異なることがあ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.95pt;margin-top:4.65pt;width:421.45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ここでは大阪府の取扱いを紹介しています。</w:t>
                      </w:r>
                    </w:p>
                    <w:p>
                      <w:pPr>
                        <w:overflowPunct w:val="false"/>
                        <w:bidi w:val="0"/>
                        <w:ind w:firstLine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政令指定都市（大阪市、堺市）に所在する事業所、施設については、両市が情報公表事務の権限を有していますので、取扱いが異なることがあります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介護サービス情報の公表対象事業者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介護サービス情報の公表は、毎年度、大阪府が策定する計画に基づき実施され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報告対象事業者は、自らの責任において適正な報告を行う必要があり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【報告対象事業者】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計画に定める基準日前の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年間において、提供を行った介護サービスの対価として支払いを受けた金額が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万円を超える事業者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新規に指定又は許可を受けて介護サービスの提供を開始する事業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情報公表手数料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サービスにつき</w:t>
      </w:r>
      <w:r>
        <w:rPr>
          <w:rFonts w:cs="ＭＳ 明朝;MS Mincho" w:ascii="ＭＳ 明朝;MS Mincho" w:hAnsi="ＭＳ 明朝;MS Mincho"/>
          <w:sz w:val="22"/>
        </w:rPr>
        <w:t>2,000</w:t>
      </w:r>
      <w:r>
        <w:rPr>
          <w:rFonts w:ascii="ＭＳ 明朝;MS Mincho" w:hAnsi="ＭＳ 明朝;MS Mincho" w:cs="ＭＳ 明朝;MS Mincho"/>
          <w:sz w:val="22"/>
        </w:rPr>
        <w:t>円の手数料が必要で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sz w:val="22"/>
        </w:rPr>
        <w:t>大阪市、堺市も同額です。（令和４年４月現在）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公表事務の流れ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７月から</w:t>
      </w:r>
      <w:r>
        <w:rPr>
          <w:rFonts w:cs="ＭＳ 明朝;MS Mincho" w:ascii="ＭＳ 明朝;MS Mincho" w:hAnsi="ＭＳ 明朝;MS Mincho"/>
          <w:sz w:val="22"/>
        </w:rPr>
        <w:t>10</w:t>
      </w:r>
      <w:r>
        <w:rPr>
          <w:rFonts w:ascii="ＭＳ 明朝;MS Mincho" w:hAnsi="ＭＳ 明朝;MS Mincho" w:cs="ＭＳ 明朝;MS Mincho"/>
          <w:sz w:val="22"/>
        </w:rPr>
        <w:t>月にかけて順次、大阪府指定情報公表センターから報告対象事業者に、情報を入力するために必要なＩＤ・パスワードを記載した通知文書、手数料の払込票等を送付します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報告対象事業者は、公表システムにログインし、情報を入力し、期限までに報告を完了します。併せて、送付された払込票により、コンビニで手数料を納付します。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指定情報公表センターでの手数料の入金及び報告内容の確認が完了すると、公表システム上で報告内容が公表されます。</w:t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報告対象事業者には通知文書が送付されますので、届かなかった事業者は報告する必要はありません。ただし、</w:t>
      </w:r>
      <w:r>
        <w:rPr>
          <w:rFonts w:ascii="ＭＳ 明朝;MS Mincho" w:hAnsi="ＭＳ 明朝;MS Mincho" w:cs="ＭＳ 明朝;MS Mincho"/>
          <w:sz w:val="22"/>
        </w:rPr>
        <w:t>指定情報公表センターに自ら申請し、手数料を納付することにより、公表システム上で介護サービス情報を公表することができ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930</wp:posOffset>
                </wp:positionH>
                <wp:positionV relativeFrom="paragraph">
                  <wp:posOffset>342900</wp:posOffset>
                </wp:positionV>
                <wp:extent cx="5710555" cy="60102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0680" cy="6010200"/>
                          <a:chOff x="0" y="0"/>
                          <a:chExt cx="5710680" cy="601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09960" cy="60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4480" y="975240"/>
                            <a:ext cx="910440" cy="92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4040" y="457200"/>
                            <a:ext cx="12510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利用者及びその家族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90000" y="2618640"/>
                            <a:ext cx="13176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0040" y="2669400"/>
                            <a:ext cx="101016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7600" y="1028160"/>
                            <a:ext cx="125100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介護サービス情報公表システ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4480" y="1028880"/>
                            <a:ext cx="216468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サービス事業所・施設情報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閲覧・比較、選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960" y="2171880"/>
                            <a:ext cx="25164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大阪府指定情報公表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9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（民間事業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2400480"/>
                            <a:ext cx="18021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介護サービス事業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79480" y="1371600"/>
                            <a:ext cx="65664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4000" y="1824480"/>
                            <a:ext cx="1555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②情報の入力(報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4312800"/>
                            <a:ext cx="18432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19840" y="3084480"/>
                            <a:ext cx="2328120" cy="19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9160" y="2817000"/>
                            <a:ext cx="1859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②情報公表手数料の納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13200"/>
                            <a:ext cx="297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9561000">
                            <a:off x="2152080" y="4025520"/>
                            <a:ext cx="279324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187">
                                <a:moveTo>
                                  <a:pt x="14385" y="612"/>
                                </a:moveTo>
                                <a:arcTo wR="10800" hR="10800" stAng="-4236896" swAng="42368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187">
                                <a:moveTo>
                                  <a:pt x="14385" y="612"/>
                                </a:moveTo>
                                <a:arcTo wR="10800" hR="10800" stAng="-4236896" swAng="4236896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4640" y="3782520"/>
                            <a:ext cx="539280" cy="14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公表手数料の払込み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61520" y="3560400"/>
                            <a:ext cx="915480" cy="12405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41280" y="4627080"/>
                            <a:ext cx="13017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4520" y="4627080"/>
                            <a:ext cx="7315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ja-JP" w:eastAsia="ja-JP" w:bidi="ar-SA"/>
                                </w:rPr>
                                <w:t>大阪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520" y="3782160"/>
                            <a:ext cx="361440" cy="154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公表事務の委託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368360" y="3313080"/>
                            <a:ext cx="2328120" cy="19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lg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3040" y="33148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①ＩＤ・ﾊﾟｽﾜｰﾄﾞの発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39880" y="1905120"/>
                            <a:ext cx="187884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flipH="1">
                            <a:off x="1114560" y="1475640"/>
                            <a:ext cx="246456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95440" y="1607760"/>
                            <a:ext cx="14648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③情報の確認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公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27pt;width:449.65pt;height:473.25pt" coordorigin="-118,540" coordsize="8993,9465">
                <v:rect id="shape_0" stroked="f" o:allowincell="f" style="position:absolute;left:-117;top:540;width:8991;height:9464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;top:2076;width:1433;height:146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3;top:1260;width:1969;height:81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利用者及びその家族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93;top:4664;width:2074;height:148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28;top:4744;width:1590;height:153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5784;top:2159;width:1969;height:6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介護サービス情報公表システム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3;top:2161;width:3408;height:7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サービス事業所・施設情報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閲覧・比較、選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0;top:3961;width:3962;height:7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大阪府指定情報公表セン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96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（民間事業者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7;top:4321;width:2837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介護サービス事業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19;top:2700;width:1033;height:1136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1526;top:3413;width:244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②情報の入力(報告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35;top:7332;width:289;height:7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118;top:5398;width:3665;height:28;flip:y" type="_x0000_t32">
                  <v:stroke color="black" weight="28440" dashstyle="shortdot" endarrow="block" endarrowwidth="wide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2621;top:4977;width:2928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②情報公表手数料の納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18;top:8120;width:468;height: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612" coordsize="10800,10187" path="l0,21600xee" stroked="t" o:allowincell="f" style="position:absolute;left:3271;top:6879;width:4398;height:2057;flip:x;mso-wrap-style:none;v-text-anchor:middle;rotation:201">
                  <v:fill o:detectmouseclick="t" on="false"/>
                  <v:stroke color="black" weight="28440" dashstyle="shortdot" startarrow="block" startarrowwidth="wide" startarrowlength="long" joinstyle="miter" endcap="flat"/>
                  <w10:wrap type="square"/>
                </v:rect>
                <v:shape id="shape_0" stroked="f" o:allowincell="f" style="position:absolute;left:7039;top:6497;width:848;height:234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公表手数料の払込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4861;top:6147;width:1441;height:1952;flip:y" type="_x0000_t32">
                  <v:stroke color="black" weight="28440" endarrow="block" endarrowwidth="wide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3254;top:7827;width:2049;height:175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2267;top:7827;width:1151;height:4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ja-JP" w:eastAsia="ja-JP" w:bidi="ar-SA"/>
                          </w:rPr>
                          <w:t>大阪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39;top:6496;width:568;height:243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公表事務の委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2037;top:5758;width:3665;height:28;flip:y" type="_x0000_t32">
                  <v:stroke color="black" weight="28440" startarrow="block" startarrowwidth="wide" start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3745;top:5761;width:711;height:7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①ＩＤ・ﾊﾟｽﾜｰﾄﾞの発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22;top:3540;width:2958;height:720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1637;top:2864;width:3880;height:325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6489;top:3072;width:2306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③情報の確認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公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76835</wp:posOffset>
                </wp:positionV>
                <wp:extent cx="2860675" cy="47625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552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8"/>
                                <w:szCs w:val="28"/>
                                <w:lang w:val="ja-JP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  <w:lang w:val="ja-JP"/>
                              </w:rPr>
                              <w:t>介護サービス情報の公表の流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25pt;height:43.5pt;mso-wrap-distance-left:9.05pt;mso-wrap-distance-right:9.05pt;mso-wrap-distance-top:0pt;mso-wrap-distance-bottom:0pt;margin-top:6.05pt;mso-position-vertical-relative:text;margin-left:-3.55pt;mso-position-horizontal-relative:text">
                <v:shadow on="t" color="#808080" offset="6pt,6pt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8"/>
                          <w:szCs w:val="28"/>
                          <w:lang w:val="ja-JP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  <w:lang w:val="ja-JP"/>
                        </w:rPr>
                        <w:t>介護サービス情報の公表の流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詳しくは大阪府のホームページを御覧ください。</w:t>
      </w:r>
    </w:p>
    <w:p>
      <w:pPr>
        <w:pStyle w:val="Normal"/>
        <w:rPr>
          <w:color w:val="FF0000"/>
          <w:sz w:val="22"/>
        </w:rPr>
      </w:pPr>
      <w:hyperlink r:id="rId16">
        <w:r>
          <w:rPr>
            <w:rStyle w:val="InternetLink"/>
            <w:sz w:val="22"/>
          </w:rPr>
          <w:t>http://www.pref.osaka.lg.jp/jigyoshido/kohyo_top/index.html</w:t>
        </w:r>
      </w:hyperlink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footerReference w:type="default" r:id="rId17"/>
      <w:type w:val="nextPage"/>
      <w:pgSz w:w="11906" w:h="16838"/>
      <w:pgMar w:left="1701" w:right="1701" w:gutter="0" w:header="0" w:top="1588" w:footer="992" w:bottom="1588"/>
      <w:pgNumType w:start="1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ＭＳ 明朝;MS Mincho" w:hAnsi="ＭＳ 明朝;MS Mincho" w:cs="ＭＳ 明朝;MS Mincho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ＭＳ 明朝;MS Mincho" w:hAnsi="ＭＳ 明朝;MS Mincho" w:cs="ＭＳ 明朝;MS Minch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cs="ＭＳ 明朝;MS Mincho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gif"/><Relationship Id="rId13" Type="http://schemas.openxmlformats.org/officeDocument/2006/relationships/image" Target="media/image5.wmf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hyperlink" Target="http://www.pref.osaka.lg.jp/jigyoshido/kohyo_top/index.html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6:12:00Z</dcterms:created>
  <dc:creator>大阪府庁</dc:creator>
  <dc:description/>
  <cp:keywords/>
  <dc:language>en-US</dc:language>
  <cp:lastModifiedBy>三野　翔平</cp:lastModifiedBy>
  <cp:lastPrinted>2023-05-15T12:01:00Z</cp:lastPrinted>
  <dcterms:modified xsi:type="dcterms:W3CDTF">2023-05-15T03:01:00Z</dcterms:modified>
  <cp:revision>12</cp:revision>
  <dc:subject/>
  <dc:title/>
</cp:coreProperties>
</file>