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８年１月９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石原北・大倉西地区建物調査業務委託（その８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12-09T09:23:00Z</dcterms:modified>
  <cp:revision>16</cp:revision>
  <dc:subject/>
  <dc:title/>
</cp:coreProperties>
</file>