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門真市石原北・大倉西地区建物調査業務委託（その５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1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20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10-22T06:50:00Z</dcterms:modified>
  <cp:revision>12</cp:revision>
  <dc:subject/>
  <dc:title/>
</cp:coreProperties>
</file>