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24765</wp:posOffset>
                </wp:positionV>
                <wp:extent cx="1490345" cy="661035"/>
                <wp:effectExtent l="5715" t="5715" r="386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660960"/>
                        </a:xfrm>
                        <a:prstGeom prst="wedgeRectCallout">
                          <a:avLst>
                            <a:gd name="adj1" fmla="val 74412"/>
                            <a:gd name="adj2" fmla="val -15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あらかじめ開札日を印字する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9.3pt;margin-top:1.95pt;width:117.3pt;height:5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あらかじめ開札日を印字す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令和７年７月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旧北小学校跡地周辺地区建物調査業務委託（その４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田中　亮</cp:lastModifiedBy>
  <dcterms:modified xsi:type="dcterms:W3CDTF">2025-06-10T00:26:00Z</dcterms:modified>
  <cp:revision>5</cp:revision>
  <dc:subject/>
  <dc:title/>
</cp:coreProperties>
</file>