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5"/>
        <w:rPr>
          <w:color w:val="D9D9D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4060</wp:posOffset>
                </wp:positionH>
                <wp:positionV relativeFrom="paragraph">
                  <wp:posOffset>-595630</wp:posOffset>
                </wp:positionV>
                <wp:extent cx="1504950" cy="84772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Latha" w:cs="Times New Roman;Times New Roman"/>
                                <w:color w:val="D9D9D9"/>
                                <w:lang w:val="en-US" w:eastAsia="ja-JP" w:bidi="ar-SA"/>
                              </w:rPr>
                              <w:t>道路公園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Latha" w:cs="Times New Roman;Times New Roman"/>
                                <w:color w:val="D9D9D9"/>
                                <w:lang w:val="en-US" w:eastAsia="ja-JP" w:bidi="ar-SA"/>
                              </w:rPr>
                              <w:t>受付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8pt;margin-top:-46.9pt;width:118.4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Latha" w:cs="Times New Roman;Times New Roman"/>
                          <w:color w:val="D9D9D9"/>
                          <w:lang w:val="en-US" w:eastAsia="ja-JP" w:bidi="ar-SA"/>
                        </w:rPr>
                        <w:t>道路公園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Latha" w:cs="Times New Roman;Times New Roman"/>
                          <w:color w:val="D9D9D9"/>
                          <w:lang w:val="en-US" w:eastAsia="ja-JP" w:bidi="ar-SA"/>
                        </w:rPr>
                        <w:t>受付印</w:t>
                      </w:r>
                    </w:p>
                  </w:txbxContent>
                </v:textbox>
                <v:fill o:detectmouseclick="t" type="solid" color2="black"/>
                <v:stroke color="#d8d8d8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Latha" w:hAnsi="ＭＳ 明朝;Latha" w:cs="ＭＳ 明朝;Latha"/>
        </w:rPr>
        <w:t>（様式Ａ）　　　　　</w:t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応募申込書</w:t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門真市長　宮本　一孝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自動販売機設置事業者の公募について、公募要項の各条項を承知のうえ、次のとおり申込みます。</w:t>
      </w:r>
    </w:p>
    <w:p>
      <w:pPr>
        <w:pStyle w:val="Normal"/>
        <w:rPr/>
      </w:pPr>
      <w:r>
        <w:rPr/>
      </w:r>
    </w:p>
    <w:p>
      <w:pPr>
        <w:pStyle w:val="Normal"/>
        <w:ind w:right="960" w:firstLine="1891"/>
        <w:rPr/>
      </w:pPr>
      <w:r>
        <w:rPr/>
        <w:t>申込者　　</w:t>
      </w:r>
      <w:r>
        <w:rPr>
          <w:rFonts w:ascii="ＭＳ 明朝;Latha" w:hAnsi="ＭＳ 明朝;Latha" w:cs="ＭＳ 明朝;Latha"/>
        </w:rPr>
        <w:t>住　　　  所</w:t>
      </w:r>
    </w:p>
    <w:p>
      <w:pPr>
        <w:pStyle w:val="Normal"/>
        <w:ind w:right="960" w:firstLine="3243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商号又は名称</w:t>
      </w:r>
    </w:p>
    <w:p>
      <w:pPr>
        <w:pStyle w:val="Normal"/>
        <w:ind w:right="-82" w:firstLine="3245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代 　表 　者         　   　      印</w:t>
      </w:r>
    </w:p>
    <w:p>
      <w:pPr>
        <w:pStyle w:val="Normal"/>
        <w:ind w:right="-82" w:firstLine="3245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　　　　　　　　　　　　　　　　　　</w:t>
      </w:r>
    </w:p>
    <w:p>
      <w:pPr>
        <w:pStyle w:val="Normal"/>
        <w:ind w:right="-82" w:firstLine="7836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ind w:right="-82" w:hanging="0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rPr/>
      </w:pPr>
      <w:r>
        <w:rPr>
          <w:kern w:val="0"/>
        </w:rPr>
        <w:t>１．公募物件</w:t>
      </w:r>
    </w:p>
    <w:p>
      <w:pPr>
        <w:pStyle w:val="Normal"/>
        <w:rPr/>
      </w:pPr>
      <w:r>
        <w:rPr/>
        <w:t>　　応募する物件の申込欄に○印を記入して</w:t>
      </w:r>
      <w:r>
        <w:rPr/>
        <w:t>ください。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760"/>
        <w:gridCol w:w="4117"/>
        <w:gridCol w:w="1141"/>
      </w:tblGrid>
      <w:tr>
        <w:trPr>
          <w:trHeight w:val="45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Latha" w:hAnsi="ＭＳ 明朝;Latha" w:cs="ＭＳ 明朝;Latha"/>
              </w:rPr>
              <w:t>物件番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設置場所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販売種類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申込</w:t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１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岸和田１丁目８番地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弁天池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清涼飲料水（缶、ペットボトル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２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岸和田１丁目８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弁天池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清涼飲料水（缶、ペットボトル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３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岸和田１丁目８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弁天池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アイスクリーム類及び氷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打越町</w:t>
            </w:r>
            <w:r>
              <w:rPr>
                <w:rFonts w:cs="ＭＳ 明朝;Latha" w:ascii="ＭＳ 明朝;Latha" w:hAnsi="ＭＳ 明朝;Latha"/>
                <w:sz w:val="18"/>
                <w:szCs w:val="22"/>
              </w:rPr>
              <w:t>30</w:t>
            </w:r>
            <w:r>
              <w:rPr>
                <w:rFonts w:ascii="ＭＳ 明朝;Latha" w:hAnsi="ＭＳ 明朝;Latha" w:cs="ＭＳ 明朝;Latha"/>
                <w:sz w:val="18"/>
                <w:szCs w:val="22"/>
              </w:rPr>
              <w:t>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北打越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清涼飲料水（缶、ペットボトル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打越町</w:t>
            </w:r>
            <w:r>
              <w:rPr>
                <w:rFonts w:cs="ＭＳ 明朝;Latha" w:ascii="ＭＳ 明朝;Latha" w:hAnsi="ＭＳ 明朝;Latha"/>
                <w:sz w:val="18"/>
                <w:szCs w:val="22"/>
              </w:rPr>
              <w:t>30</w:t>
            </w:r>
            <w:r>
              <w:rPr>
                <w:rFonts w:ascii="ＭＳ 明朝;Latha" w:hAnsi="ＭＳ 明朝;Latha" w:cs="ＭＳ 明朝;Latha"/>
                <w:sz w:val="18"/>
                <w:szCs w:val="22"/>
              </w:rPr>
              <w:t>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北打越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アイスクリーム類及び氷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中町１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中町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清涼飲料水（缶、ペットボトル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月出町６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月出町中央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清涼飲料水（缶、ペットボトル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８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四宮４丁目４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四宮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清涼飲料水（缶、ペットボトル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四宮４丁目４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四宮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アイスクリーム類及び氷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cs="ＭＳ 明朝;Latha" w:ascii="ＭＳ 明朝;Latha" w:hAnsi="ＭＳ 明朝;Latha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四宮６丁目９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四宮３号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清涼飲料水（缶、ペットボトル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cs="ＭＳ 明朝;Latha" w:ascii="ＭＳ 明朝;Latha" w:hAnsi="ＭＳ 明朝;Latha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18"/>
                <w:szCs w:val="22"/>
              </w:rPr>
              <w:t>門真市四宮６丁目９番地</w:t>
            </w:r>
          </w:p>
          <w:p>
            <w:pPr>
              <w:pStyle w:val="Normal"/>
              <w:jc w:val="center"/>
              <w:rPr>
                <w:rFonts w:ascii="ＭＳ 明朝;Latha" w:hAnsi="ＭＳ 明朝;Latha" w:cs="ＭＳ 明朝;Latha"/>
                <w:sz w:val="18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四宮３号公園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ascii="ＭＳ 明朝;Latha" w:hAnsi="ＭＳ 明朝;Latha" w:cs="ＭＳ 明朝;Latha"/>
                <w:sz w:val="22"/>
                <w:szCs w:val="22"/>
              </w:rPr>
              <w:t>アイスクリーム類及び氷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Latha" w:hAnsi="ＭＳ 明朝;Latha" w:cs="ＭＳ 明朝;Latha"/>
                <w:sz w:val="22"/>
                <w:szCs w:val="22"/>
              </w:rPr>
            </w:pPr>
            <w:r>
              <w:rPr>
                <w:rFonts w:cs="ＭＳ 明朝;Latha" w:ascii="ＭＳ 明朝;Latha" w:hAnsi="ＭＳ 明朝;Lath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添付書類</w:t>
      </w:r>
    </w:p>
    <w:p>
      <w:pPr>
        <w:pStyle w:val="Normal"/>
        <w:ind w:left="270" w:hanging="270"/>
        <w:rPr/>
      </w:pPr>
      <w:r>
        <w:rPr/>
        <w:t>　　添付書類については、自動販売機設置事業者公募要項の３．⑶を参照してください。</w:t>
      </w:r>
    </w:p>
    <w:p>
      <w:pPr>
        <w:pStyle w:val="Normal"/>
        <w:ind w:left="405" w:hanging="405"/>
        <w:rPr/>
      </w:pPr>
      <w:r>
        <w:rPr/>
      </w:r>
    </w:p>
    <w:p>
      <w:pPr>
        <w:pStyle w:val="Normal"/>
        <w:ind w:left="360" w:hanging="36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389" w:right="1389" w:gutter="0" w:header="0" w:top="1418" w:footer="0" w:bottom="851"/>
      <w:pgNumType w:fmt="decimal"/>
      <w:formProt w:val="false"/>
      <w:textDirection w:val="lrTb"/>
      <w:docGrid w:type="linesAndChars" w:linePitch="41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Latha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Latha" w:cs="Times New Roman;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00:00Z</dcterms:created>
  <dc:creator>som01</dc:creator>
  <dc:description/>
  <cp:keywords/>
  <dc:language>en-US</dc:language>
  <cp:lastModifiedBy>西口　守</cp:lastModifiedBy>
  <cp:lastPrinted>2023-02-21T11:38:00Z</cp:lastPrinted>
  <dcterms:modified xsi:type="dcterms:W3CDTF">2025-02-19T03:00:00Z</dcterms:modified>
  <cp:revision>23</cp:revision>
  <dc:subject/>
  <dc:title/>
</cp:coreProperties>
</file>