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0"/>
        </w:rPr>
      </w:pPr>
      <w:bookmarkStart w:id="0" w:name="_Hlk190862377"/>
      <w:bookmarkEnd w:id="0"/>
      <w:r>
        <w:rPr>
          <w:rFonts w:ascii="ＭＳ 明朝;MS Mincho" w:hAnsi="ＭＳ 明朝;MS Mincho" w:cs="ＭＳ 明朝;MS Mincho"/>
          <w:kern w:val="0"/>
        </w:rPr>
        <w:t>（様式Ｂ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売上使用率提案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kern w:val="0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７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門真市長　宮本　一孝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9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</w:t>
      </w:r>
    </w:p>
    <w:p>
      <w:pPr>
        <w:pStyle w:val="Normal"/>
        <w:ind w:firstLine="216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代表者氏名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自動販売機設置事業者公募について、応募要項の各条項を承知のうえ、売上使用率の提案を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売上げに応じた使用料の額</w:t>
      </w:r>
    </w:p>
    <w:p>
      <w:pPr>
        <w:pStyle w:val="Normal"/>
        <w:ind w:firstLine="270"/>
        <w:rPr/>
      </w:pPr>
      <w:r>
        <w:rPr>
          <w:rFonts w:ascii="ＭＳ 明朝;MS Mincho" w:hAnsi="ＭＳ 明朝;MS Mincho" w:cs="ＭＳ 明朝;MS Mincho"/>
        </w:rPr>
        <w:t>物件番号１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899"/>
        <w:gridCol w:w="2692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販売種類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売上使用料率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門真市岸和田　　１丁目８番地</w:t>
            </w:r>
          </w:p>
          <w:p>
            <w:pPr>
              <w:pStyle w:val="Normal"/>
              <w:ind w:left="135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　　　弁天池公園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涼飲料水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缶、ペットボトル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1110" w:hanging="0"/>
              <w:jc w:val="right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.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１．売上使用料率は、小数点第一位まで記入するものとし、アラビア数字で記入してください。</w:t>
      </w:r>
    </w:p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bookmarkStart w:id="1" w:name="_Hlk190862377"/>
      <w:bookmarkStart w:id="2" w:name="_Hlk190862377"/>
      <w:bookmarkEnd w:id="2"/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（様式Ｂ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売上使用率提案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kern w:val="0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７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門真市長　宮本　一孝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9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</w:t>
      </w:r>
    </w:p>
    <w:p>
      <w:pPr>
        <w:pStyle w:val="Normal"/>
        <w:ind w:firstLine="216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代表者氏名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自動販売機設置事業者公募について、応募要項の各条項を承知のうえ、売上使用率の提案を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売上げに応じた使用料の額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物件番号２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899"/>
        <w:gridCol w:w="2692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販売種類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売上使用料率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門真市岸和田　　１丁目８番地</w:t>
            </w:r>
          </w:p>
          <w:p>
            <w:pPr>
              <w:pStyle w:val="Normal"/>
              <w:ind w:left="135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　　　弁天池公園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涼飲料水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缶、ペットボトル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1110" w:hanging="0"/>
              <w:jc w:val="right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.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１．売上使用料率は、小数点第一位まで記入するものとし、アラビア数字で記入してください。</w:t>
      </w:r>
    </w:p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（様式Ｂ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売上使用率提案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kern w:val="0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７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門真市長　宮本　一孝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9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</w:t>
      </w:r>
    </w:p>
    <w:p>
      <w:pPr>
        <w:pStyle w:val="Normal"/>
        <w:ind w:firstLine="216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代表者氏名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自動販売機設置事業者公募について、応募要項の各条項を承知のうえ、売上使用率の提案を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売上げに応じた使用料の額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物件番号３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896"/>
        <w:gridCol w:w="269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販売種類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売上使用料率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門真市岸和田　　１丁目８番地</w:t>
            </w:r>
          </w:p>
          <w:p>
            <w:pPr>
              <w:pStyle w:val="Normal"/>
              <w:ind w:left="135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　　　弁天池公園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アイスクリーム類及び氷菓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1110" w:hanging="0"/>
              <w:jc w:val="right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.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１．売上使用料率は、小数点第一位まで記入するものとし、アラビア数字で記入してください。</w:t>
      </w:r>
    </w:p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（様式Ｂ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売上使用率提案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kern w:val="0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７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門真市長　宮本　一孝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9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</w:t>
      </w:r>
    </w:p>
    <w:p>
      <w:pPr>
        <w:pStyle w:val="Normal"/>
        <w:ind w:firstLine="216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代表者氏名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自動販売機設置事業者公募について、応募要項の各条項を承知のうえ、売上使用率の提案を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売上げに応じた使用料の額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物件番号４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899"/>
        <w:gridCol w:w="2692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販売種類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売上使用料率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門真市打越町　　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番地</w:t>
            </w:r>
          </w:p>
          <w:p>
            <w:pPr>
              <w:pStyle w:val="Normal"/>
              <w:ind w:left="135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　　　北打越公園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涼飲料水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缶、ペットボトル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1110" w:hanging="0"/>
              <w:jc w:val="right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.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１．売上使用料率は、小数点第一位まで記入するものとし、アラビア数字で記入してください。</w:t>
      </w:r>
    </w:p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（様式Ｂ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売上使用率提案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kern w:val="0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７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門真市長　宮本　一孝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9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</w:t>
      </w:r>
    </w:p>
    <w:p>
      <w:pPr>
        <w:pStyle w:val="Normal"/>
        <w:ind w:firstLine="216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代表者氏名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自動販売機設置事業者公募について、応募要項の各条項を承知のうえ、売上使用率の提案を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売上げに応じた使用料の額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物件番号５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896"/>
        <w:gridCol w:w="269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販売種類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売上使用料率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門真市打越町　　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番地</w:t>
            </w:r>
          </w:p>
          <w:p>
            <w:pPr>
              <w:pStyle w:val="Normal"/>
              <w:ind w:left="135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　　　北打越公園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アイスクリーム類及び氷菓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1110" w:hanging="0"/>
              <w:jc w:val="right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.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１．売上使用料率は、小数点第一位まで記入するものとし、アラビア数字で記入してください。</w:t>
      </w:r>
    </w:p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（様式Ｂ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売上使用率提案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kern w:val="0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７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門真市長　宮本　一孝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9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</w:t>
      </w:r>
    </w:p>
    <w:p>
      <w:pPr>
        <w:pStyle w:val="Normal"/>
        <w:ind w:firstLine="216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代表者氏名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自動販売機設置事業者公募について、応募要項の各条項を承知のうえ、売上使用率の提案を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売上げに応じた使用料の額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物件番号６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899"/>
        <w:gridCol w:w="2692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販売種類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売上使用料率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門真市中町１番地</w:t>
            </w:r>
          </w:p>
          <w:p>
            <w:pPr>
              <w:pStyle w:val="Normal"/>
              <w:ind w:left="135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　　　　中町公園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涼飲料水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缶、ペットボトル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1110" w:hanging="0"/>
              <w:jc w:val="right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.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１．売上使用料率は、小数点第一位まで記入するものとし、アラビア数字で記入してください。</w:t>
      </w:r>
    </w:p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（様式Ｂ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売上使用率提案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kern w:val="0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７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門真市長　宮本　一孝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9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</w:t>
      </w:r>
    </w:p>
    <w:p>
      <w:pPr>
        <w:pStyle w:val="Normal"/>
        <w:ind w:firstLine="216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代表者氏名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自動販売機設置事業者公募について、応募要項の各条項を承知のうえ、売上使用率の提案を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売上げに応じた使用料の額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物件番号７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899"/>
        <w:gridCol w:w="2692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販売種類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売上使用料率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門真市月出町　　６番地</w:t>
            </w:r>
          </w:p>
          <w:p>
            <w:pPr>
              <w:pStyle w:val="Normal"/>
              <w:ind w:left="135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　月出町中央公園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涼飲料水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缶、ペットボトル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1110" w:hanging="0"/>
              <w:jc w:val="right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.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１．売上使用料率は、小数点第一位まで記入するものとし、アラビア数字で記入してください。</w:t>
      </w:r>
    </w:p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（様式Ｂ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売上使用率提案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kern w:val="0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７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門真市長　宮本　一孝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9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</w:t>
      </w:r>
    </w:p>
    <w:p>
      <w:pPr>
        <w:pStyle w:val="Normal"/>
        <w:ind w:firstLine="216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代表者氏名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自動販売機設置事業者公募について、応募要項の各条項を承知のうえ、売上使用率の提案を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売上げに応じた使用料の額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物件番号８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899"/>
        <w:gridCol w:w="2692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販売種類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売上使用料率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門真市四宮　　　４丁目４番地</w:t>
            </w:r>
          </w:p>
          <w:p>
            <w:pPr>
              <w:pStyle w:val="Normal"/>
              <w:ind w:left="135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　　　　四宮公園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涼飲料水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缶、ペットボトル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1110" w:hanging="0"/>
              <w:jc w:val="right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.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１．売上使用料率は、小数点第一位まで記入するものとし、アラビア数字で記入してください。</w:t>
      </w:r>
    </w:p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bookmarkStart w:id="3" w:name="_Hlk190865470"/>
      <w:bookmarkEnd w:id="3"/>
      <w:r>
        <w:rPr>
          <w:rFonts w:ascii="ＭＳ 明朝;MS Mincho" w:hAnsi="ＭＳ 明朝;MS Mincho" w:cs="ＭＳ 明朝;MS Mincho"/>
          <w:kern w:val="0"/>
        </w:rPr>
        <w:t>（様式Ｂ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売上使用率提案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kern w:val="0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７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門真市長　宮本　一孝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9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</w:t>
      </w:r>
    </w:p>
    <w:p>
      <w:pPr>
        <w:pStyle w:val="Normal"/>
        <w:ind w:firstLine="216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代表者氏名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自動販売機設置事業者公募について、応募要項の各条項を承知のうえ、売上使用率の提案を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売上げに応じた使用料の額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物件番号９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896"/>
        <w:gridCol w:w="269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販売種類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売上使用料率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門真市四宮　　　４丁目４番地</w:t>
            </w:r>
          </w:p>
          <w:p>
            <w:pPr>
              <w:pStyle w:val="Normal"/>
              <w:ind w:left="135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　　　　四宮公園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アイスクリーム類及び氷菓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1110" w:hanging="0"/>
              <w:jc w:val="right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.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１．売上使用料率は、小数点第一位まで記入するものとし、アラビア数字で記入してください。</w:t>
      </w:r>
    </w:p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bookmarkStart w:id="4" w:name="_Hlk190865470"/>
      <w:bookmarkEnd w:id="4"/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（様式Ｂ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売上使用率提案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kern w:val="0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７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門真市長　宮本　一孝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9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</w:t>
      </w:r>
    </w:p>
    <w:p>
      <w:pPr>
        <w:pStyle w:val="Normal"/>
        <w:ind w:firstLine="216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代表者氏名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自動販売機設置事業者公募について、応募要項の各条項を承知のうえ、売上使用率の提案を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売上げに応じた使用料の額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物件番号</w:t>
      </w:r>
      <w:r>
        <w:rPr>
          <w:rFonts w:cs="ＭＳ 明朝;MS Mincho" w:ascii="ＭＳ 明朝;MS Mincho" w:hAnsi="ＭＳ 明朝;MS Mincho"/>
        </w:rPr>
        <w:t>10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3901"/>
        <w:gridCol w:w="2692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販売種類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売上使用料率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門真市四宮　　　６丁目９番地</w:t>
            </w:r>
          </w:p>
          <w:p>
            <w:pPr>
              <w:pStyle w:val="Normal"/>
              <w:ind w:left="135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　　四宮３号公園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涼飲料水（缶、ペットボトル）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1110" w:hanging="0"/>
              <w:jc w:val="right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.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１．売上使用料率は、小数点第一位まで記入するものとし、アラビア数字で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（様式Ｂ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売上使用率提案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kern w:val="0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７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門真市長　宮本　一孝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9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</w:t>
      </w:r>
    </w:p>
    <w:p>
      <w:pPr>
        <w:pStyle w:val="Normal"/>
        <w:ind w:firstLine="216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代表者氏名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自動販売機設置事業者公募について、応募要項の各条項を承知のうえ、売上使用率の提案を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売上げに応じた使用料の額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物件番号</w:t>
      </w:r>
      <w:r>
        <w:rPr>
          <w:rFonts w:cs="ＭＳ 明朝;MS Mincho" w:ascii="ＭＳ 明朝;MS Mincho" w:hAnsi="ＭＳ 明朝;MS Mincho"/>
        </w:rPr>
        <w:t>11</w:t>
      </w:r>
    </w:p>
    <w:p>
      <w:pPr>
        <w:pStyle w:val="Normal"/>
        <w:ind w:firstLine="2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896"/>
        <w:gridCol w:w="269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販売種類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売上使用料率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門真市四宮　　　６丁目９番地</w:t>
            </w:r>
          </w:p>
          <w:p>
            <w:pPr>
              <w:pStyle w:val="Normal"/>
              <w:ind w:left="135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　　四宮３号公園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アイスクリーム類及び氷菓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1110" w:hanging="0"/>
              <w:jc w:val="right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.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１．売上使用料率は、小数点第一位まで記入するものとし、アラビア数字で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89" w:right="1389" w:gutter="0" w:header="0" w:top="1134" w:footer="0" w:bottom="284"/>
      <w:pgNumType w:fmt="decimal"/>
      <w:formProt w:val="false"/>
      <w:textDirection w:val="lrTb"/>
      <w:docGrid w:type="linesAndChars" w:linePitch="46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z w:val="36"/>
      <w:szCs w:val="3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3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7:15:00Z</dcterms:created>
  <dc:creator>som01</dc:creator>
  <dc:description/>
  <cp:keywords/>
  <dc:language>en-US</dc:language>
  <cp:lastModifiedBy>西口　守</cp:lastModifiedBy>
  <cp:lastPrinted>2021-02-15T10:28:00Z</cp:lastPrinted>
  <dcterms:modified xsi:type="dcterms:W3CDTF">2025-02-19T04:53:00Z</dcterms:modified>
  <cp:revision>52</cp:revision>
  <dc:subject/>
  <dc:title>価格提案書</dc:title>
</cp:coreProperties>
</file>