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935" w:leader="none"/>
          <w:tab w:val="right" w:pos="9720" w:leader="none"/>
        </w:tabs>
        <w:ind w:right="-82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Ｄ）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b/>
          <w:b/>
          <w:sz w:val="24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代 　表 　者             　   　     　     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内　訳　書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名　小型量水器購入（</w:t>
            </w:r>
            <w:r>
              <w:rPr>
                <w:rFonts w:cs="ＭＳ 明朝;MS Mincho" w:ascii="ＭＳ 明朝;MS Mincho" w:hAnsi="ＭＳ 明朝;MS Mincho"/>
                <w:sz w:val="32"/>
                <w:szCs w:val="32"/>
              </w:rPr>
              <w:t>φ13×500</w:t>
            </w: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台他）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内訳　　　　　　　　　　　　　　　　　　　　　　　　　　　　　　　　　　（単位：円）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2013"/>
        <w:gridCol w:w="5580"/>
      </w:tblGrid>
      <w:tr>
        <w:trPr>
          <w:trHeight w:val="8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22" w:leader="none"/>
                <w:tab w:val="left" w:pos="9540" w:leader="none"/>
              </w:tabs>
              <w:ind w:right="-9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口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22" w:leader="none"/>
                <w:tab w:val="left" w:pos="9540" w:leader="none"/>
              </w:tabs>
              <w:ind w:right="-9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台数（台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ind w:right="-9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金　額（税抜）</w:t>
            </w:r>
          </w:p>
        </w:tc>
      </w:tr>
      <w:tr>
        <w:trPr>
          <w:trHeight w:val="8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ind w:right="-99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φ1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ind w:right="-99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snapToGrid w:val="false"/>
              <w:ind w:right="458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ind w:right="-99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φ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ind w:right="-99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2,4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snapToGrid w:val="false"/>
              <w:ind w:right="458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ind w:right="-99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φ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ind w:right="-99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3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snapToGrid w:val="false"/>
              <w:ind w:right="458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ind w:right="-99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φ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ind w:right="-99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snapToGrid w:val="false"/>
              <w:ind w:right="458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ind w:right="-9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計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540" w:leader="none"/>
              </w:tabs>
              <w:snapToGrid w:val="false"/>
              <w:ind w:right="458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金額欄に各口径１台分ではなく今回発注台数分の金額を記入すること。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合計は入札書に記載の入札金額と一致すること。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各項目に０円で記載したものは無効とする。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金額欄には金額以外は記入をしない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2:44:00Z</dcterms:created>
  <dc:creator>som03</dc:creator>
  <dc:description/>
  <cp:keywords/>
  <dc:language>en-US</dc:language>
  <cp:lastModifiedBy>山田　紗由季</cp:lastModifiedBy>
  <cp:lastPrinted>2005-09-21T17:04:00Z</cp:lastPrinted>
  <dcterms:modified xsi:type="dcterms:W3CDTF">2025-07-09T01:12:00Z</dcterms:modified>
  <cp:revision>58</cp:revision>
  <dc:subject/>
  <dc:title> 郵便入札用 　　　　　　　　　　　　　　　　　　　　　　　平成　　年　　月　　日</dc:title>
</cp:coreProperties>
</file>