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;Latha" w:eastAsia="Century;Latha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;Latha" w:eastAsia="Century;Latha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;Latha" w:eastAsia="Century;Latha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Latha" w:ascii="ＭＳ 明朝;Latha" w:hAnsi="ＭＳ 明朝;Latha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第</w:t>
      </w:r>
      <w:r>
        <w:rPr>
          <w:sz w:val="36"/>
          <w:szCs w:val="36"/>
          <w:u w:val="single"/>
        </w:rPr>
        <w:t>27</w:t>
      </w:r>
      <w:r>
        <w:rPr>
          <w:sz w:val="36"/>
          <w:szCs w:val="36"/>
          <w:u w:val="single"/>
        </w:rPr>
        <w:t>回参議院議員通常選挙に伴う</w:t>
      </w:r>
    </w:p>
    <w:p>
      <w:pPr>
        <w:pStyle w:val="Normal"/>
        <w:ind w:left="630" w:firstLine="7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ポスター掲示場設置撤去業務委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Latha" w:hAnsi="ＭＳ 明朝;Latha" w:cs="ＭＳ 明朝;Latha"/>
          <w:sz w:val="28"/>
          <w:szCs w:val="28"/>
        </w:rPr>
      </w:pPr>
      <w:r>
        <w:rPr>
          <w:rFonts w:ascii="ＭＳ 明朝;Latha" w:hAnsi="ＭＳ 明朝;Latha" w:cs="ＭＳ 明朝;Latha"/>
          <w:sz w:val="28"/>
          <w:szCs w:val="28"/>
        </w:rPr>
        <w:t>令和７年５月</w:t>
      </w:r>
      <w:r>
        <w:rPr>
          <w:rFonts w:cs="ＭＳ 明朝;Latha" w:ascii="ＭＳ 明朝;Latha" w:hAnsi="ＭＳ 明朝;Latha"/>
          <w:sz w:val="28"/>
          <w:szCs w:val="28"/>
        </w:rPr>
        <w:t>12</w:t>
      </w:r>
      <w:r>
        <w:rPr>
          <w:rFonts w:ascii="ＭＳ 明朝;Latha" w:hAnsi="ＭＳ 明朝;Latha" w:cs="ＭＳ 明朝;Latha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Latha" w:ascii="ＭＳ 明朝;Latha" w:hAnsi="ＭＳ 明朝;Latha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Latha" w:ascii="ＭＳ 明朝;Latha" w:hAnsi="ＭＳ 明朝;Latha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Latha"/>
    <w:charset w:val="00"/>
    <w:family w:val="roman"/>
    <w:pitch w:val="variable"/>
  </w:font>
  <w:font w:name="ＭＳ 明朝">
    <w:altName w:val="Latha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Latha" w:hAnsi="Century;Latha" w:eastAsia="ＭＳ 明朝;Latha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Latha" w:hAnsi="ＭＳ 明朝;Latha" w:eastAsia="ＭＳ 明朝;Latha" w:cs="Times New Roman;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gys01</cp:lastModifiedBy>
  <dcterms:modified xsi:type="dcterms:W3CDTF">2025-04-03T09:41:00Z</dcterms:modified>
  <cp:revision>7</cp:revision>
  <dc:subject/>
  <dc:title/>
</cp:coreProperties>
</file>