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28"/>
          <w:u w:val="single"/>
        </w:rPr>
        <w:t>災害時用備蓄物資（生理用品）購入</w:t>
      </w:r>
      <w:r>
        <w:rPr>
          <w:sz w:val="48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ものとみな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/>
  <dc:description/>
  <cp:keywords/>
  <dc:language>en-US</dc:language>
  <cp:lastModifiedBy>som01</cp:lastModifiedBy>
  <dcterms:modified xsi:type="dcterms:W3CDTF">2025-10-28T03:59:00Z</dcterms:modified>
  <cp:revision>20</cp:revision>
  <dc:subject/>
  <dc:title/>
</cp:coreProperties>
</file>