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9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right="9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７月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left="1680" w:right="458" w:hanging="16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令和７年国勢調査関連業務委託（コールセンター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som01</cp:lastModifiedBy>
  <dcterms:modified xsi:type="dcterms:W3CDTF">2025-06-27T05:46:00Z</dcterms:modified>
  <cp:revision>14</cp:revision>
  <dc:subject/>
  <dc:title/>
</cp:coreProperties>
</file>